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i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kryształ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 ekspresowa czarna typu Saga 108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wasek cytryn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eczup  łagodny typu Kotlin 9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gryczana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kurydza konserwowa typu Pudliszki 34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ść laur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eranek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gruby typu lubelski (świderki)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nitka  typu lubelski spaghetti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muszelka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gwiazdki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nitka cięta typu li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ąka pszenna typu 450- tortow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ąka ziemniaczana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onez typu Kielecki 7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zioł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naturaln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iały Kupiec 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le angielskie 1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ól mor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owocowa typu Saga 90g ekspre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azylia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oła prowansalskie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regano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słodk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namon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 granulowany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centrat z czerwonych buraków typu Pińczów 33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zt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Ocet winny 50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waniliowy typu Delecta3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zan typu Polonaise 1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rązowy typu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 wieloziarnista 500 typu lub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puder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dzynki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prażone Kier 9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w puszce typu Pudliszki 28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ymianek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jęczmie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ma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rybny w pomidorach typu Kier 17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ód naturalny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usztarda stołowa typu Kieleck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żem owocowy niskosłodzony typu Pińczów 280g bez gumy gua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bul gur 4/100g MELWI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anasy w syropie puszka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wa inka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kao ciemne typu Gellw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zamki 27,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00 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rożdż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łatki kukurydziane typu Cornflake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ekolada gorzka typu Wedel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szkopty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fle tort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zoskwinie w syropie puszka 8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k pomarańczowy typu Horteks 2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roszek do pieczenia typu Delecta 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konserwowy typu Pudliszki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30%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kuma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upki kukurydziane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świderki ciemne typu Lubella 500g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ęczmienna saszetk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z pełnym ziarnem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maśla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jabłk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banan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k grejpfrut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kartonik 200 ml Pińczó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tchup łagodny typu Kotlin 4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onecznik łuskany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tka dyni łuskan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echy włoskie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sz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am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aglan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kusku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jaglan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szt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orkiszow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owsiane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zacierka 2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ńczyk w oleju-kawałki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owocowa ekspresow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zielona 40g-Herbapo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mięta 40g ekspre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ciorka konserwow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a cisowianka- niegazowana 1,5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rawin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żem z rokitnika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dła śliwkowe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szt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t z makreli w oleju typ Kier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y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gryczana biała Kupiec 4/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szpinakowy typ Lubella 0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46:00Z</dcterms:modified>
  <cp:revision>6</cp:revision>
  <dc:subject/>
  <dc:title>…………………………</dc:title>
</cp:coreProperties>
</file>